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5855" cy="411670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411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32"/>
                              <w:gridCol w:w="3122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Мот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 419 508,3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ач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44 722,2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24.1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32"/>
                        <w:gridCol w:w="3122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85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Мотов Владимир Никола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 419 508,3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ач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44 722,2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9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54:00Z</dcterms:modified>
  <cp:revision>3</cp:revision>
  <dc:subject/>
  <dc:title/>
</cp:coreProperties>
</file>